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3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仿宋"/>
          <w:color w:val="000000"/>
          <w:sz w:val="44"/>
          <w:szCs w:val="44"/>
        </w:rPr>
      </w:pPr>
      <w:r>
        <w:rPr>
          <w:rFonts w:ascii="方正小标宋简体" w:hAnsi="方正小标宋简体" w:cs="方正仿宋" w:eastAsia="方正小标宋简体"/>
          <w:color w:val="000000"/>
          <w:sz w:val="44"/>
          <w:szCs w:val="44"/>
        </w:rPr>
        <w:t>申报卫生系列副高级基层评审认定专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color w:val="000000"/>
          <w:kern w:val="0"/>
        </w:rPr>
      </w:pPr>
      <w:r>
        <w:rPr>
          <w:rFonts w:ascii="方正小标宋简体" w:hAnsi="方正小标宋简体" w:cs="宋体" w:eastAsia="方正小标宋简体"/>
          <w:color w:val="000000"/>
          <w:kern w:val="0"/>
        </w:rPr>
        <w:t>（申报专业与执业类别对应表）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74"/>
        <w:gridCol w:w="1264"/>
        <w:gridCol w:w="316"/>
        <w:gridCol w:w="632"/>
        <w:gridCol w:w="2982"/>
        <w:gridCol w:w="1190"/>
      </w:tblGrid>
      <w:tr>
        <w:trPr>
          <w:trHeight w:val="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72" w:firstLine="2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" w:right="-79" w:hanging="15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执业类别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72" w:firstLine="2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211" w:firstLine="2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执业类别</w:t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科医学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药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中医全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内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传染性疾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传染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慢性非传染性疾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儿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地方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儿童保健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8" w:right="-79" w:hanging="44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、公卫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寄生虫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皮肤病与性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通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结核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8" w:right="-79" w:hanging="44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、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骨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共卫生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麻醉学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眼科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妇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耳鼻咽喉科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医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妇产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内科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妇女保健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8" w:right="-79" w:hanging="44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、公卫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颌面外科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划生育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医学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内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病理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病理学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妇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放射诊断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儿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放射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骨伤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超声波诊断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针灸学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超声波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内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6" w:right="-164" w:hanging="177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医学检验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外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6" w:right="-164" w:hanging="177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医学检验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骨伤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6" w:right="-164" w:hanging="177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病案信息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医院药学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22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护士</w:t>
            </w:r>
          </w:p>
        </w:tc>
      </w:tr>
    </w:tbl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134" w:bottom="1701"/>
      <w:pgNumType w:start="26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284"/>
      <w:jc w:val="cente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方正仿宋" w:cs="Times New Roman"/>
      <w:szCs w:val="24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方正仿宋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07:00Z</dcterms:created>
  <dc:creator>zouming</dc:creator>
  <dc:description/>
  <dc:language>en-US</dc:language>
  <cp:lastModifiedBy>夜☆回忆</cp:lastModifiedBy>
  <cp:lastPrinted>2019-07-29T10:43:00Z</cp:lastPrinted>
  <dcterms:modified xsi:type="dcterms:W3CDTF">2019-08-15T05:59:36Z</dcterms:modified>
  <cp:revision>4</cp:revision>
  <dc:subject>黔卫计发〔2014〕号附件10</dc:subject>
  <dc:title>基层单位“申请认定”副高级专业技术资格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